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REPRESENTACION INSTITUCIONAL EN REUNIONES Y EVENTO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echa y hora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Lugar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Asunt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Entidad convocante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uncionario delegado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ASISTENTE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693"/>
      </w:tblGrid>
      <w:tr>
        <w:trPr>
          <w:trHeight w:val="1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Nombre y Apellido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Car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Entidad</w:t>
            </w:r>
          </w:p>
        </w:tc>
      </w:tr>
      <w:tr>
        <w:trPr>
          <w:trHeight w:val="29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OBJETIVO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ORDEN DEL D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TEMAS TRATADOS</w:t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TAREAS DEFINIDAS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 xml:space="preserve">FIRMAS 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UNCIONARIO CAMCOMERCI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FUNCIONARIO ENTIDAD CONVOCAN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3"/>
      <w:gridCol w:w="6190"/>
      <w:gridCol w:w="2427"/>
    </w:tblGrid>
    <w:tr>
      <w:trPr>
        <w:trHeight w:val="365" w:hRule="atLeast"/>
      </w:trPr>
      <w:tc>
        <w:tcPr>
          <w:tcW w:w="1873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635</wp:posOffset>
                    </wp:positionV>
                    <wp:extent cx="6696075" cy="1036955"/>
                    <wp:effectExtent l="2540" t="2540" r="1905" b="1905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1036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0.05pt;width:527.2pt;height:81.6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margin">
                  <wp:posOffset>76200</wp:posOffset>
                </wp:positionH>
                <wp:positionV relativeFrom="margin">
                  <wp:posOffset>8255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190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ORMATO DE ASISTENCIA ACTIVIDADES EXTERNAS</w:t>
          </w:r>
        </w:p>
      </w:tc>
      <w:tc>
        <w:tcPr>
          <w:tcW w:w="2427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PLA-FT-02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1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23/ 02/2016</w:t>
          </w:r>
        </w:p>
      </w:tc>
    </w:tr>
    <w:tr>
      <w:trPr>
        <w:trHeight w:val="408" w:hRule="atLeast"/>
      </w:trPr>
      <w:tc>
        <w:tcPr>
          <w:tcW w:w="1873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190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27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Páginas: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2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</w:rPr>
            <w:t xml:space="preserve"> de 2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10:00Z</dcterms:created>
  <dc:creator>ASTRID</dc:creator>
  <dc:description/>
  <cp:keywords/>
  <dc:language>en-US</dc:language>
  <cp:lastModifiedBy>vemprende</cp:lastModifiedBy>
  <cp:lastPrinted>2013-07-08T17:02:00Z</cp:lastPrinted>
  <dcterms:modified xsi:type="dcterms:W3CDTF">2016-02-24T20:15:00Z</dcterms:modified>
  <cp:revision>4</cp:revision>
  <dc:subject/>
  <dc:title/>
</cp:coreProperties>
</file>